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clear" w:pos="8222"/>
          <w:tab w:val="left" w:pos="0" w:leader="none"/>
        </w:tabs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object w:dxaOrig="1731" w:dyaOrig="12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5pt;margin-top:-0.75pt;width:109pt;height:74.4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square" side="right"/>
          </v:shape>
          <o:OLEObject Type="Embed" ProgID="" ShapeID="ole_rId2" DrawAspect="Content" ObjectID="_1433791559" r:id="rId2"/>
        </w:object>
      </w:r>
      <w:r>
        <w:rPr>
          <w:rFonts w:cs="Arial" w:ascii="Arial" w:hAnsi="Arial"/>
          <w:b/>
          <w:color w:val="000000"/>
          <w:sz w:val="32"/>
          <w:szCs w:val="32"/>
        </w:rPr>
        <w:t>ESTADO DE MATO GROSSO DO SU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RETARIA DO ESTADO DE EDUCAÇÃO</w:t>
      </w:r>
    </w:p>
    <w:p>
      <w:pPr>
        <w:pStyle w:val="Heading1"/>
        <w:numPr>
          <w:ilvl w:val="0"/>
          <w:numId w:val="0"/>
        </w:numPr>
        <w:tabs>
          <w:tab w:val="clear" w:pos="8222"/>
          <w:tab w:val="left" w:pos="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SCOLA ESTADUAL ANGELINA JAIME TEBET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rFonts w:cs="Arial" w:ascii="Arial" w:hAnsi="Arial"/>
          <w:b/>
          <w:lang w:eastAsia="ar-SA"/>
        </w:rPr>
        <w:t xml:space="preserve">PROJETO PROVA BRASIL 2009: “ESTENDENDO O HORIZONTE COM O USO DA TECNOLOGIA DA INFORMAÇÃO”. </w:t>
      </w: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OFESSORES:  ARIANA FERNANDA NERY GONÇALVES</w:t>
      </w:r>
    </w:p>
    <w:p>
      <w:pPr>
        <w:pStyle w:val="Normal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</w:t>
      </w:r>
      <w:r>
        <w:rPr>
          <w:rFonts w:cs="Arial" w:ascii="Arial" w:hAnsi="Arial"/>
          <w:b/>
          <w:lang w:eastAsia="ar-SA"/>
        </w:rPr>
        <w:t>CARLOS ROBERTO DAS VIRGENS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COORDENAADORA:  CASSIA MARIA STAUT RODRIGUES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DIRETOR:  FERNANDO FERREIRA DE SOUZA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ar-SA"/>
        </w:rPr>
        <w:t>IVINHEMA- ABRIL DE 2009.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SUMÁRIO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1- RESUMO</w:t>
        <w:tab/>
        <w:t>02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- INTRODUÇÃO</w:t>
        <w:tab/>
        <w:t>02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3- JUSTIFICATIVA</w:t>
        <w:tab/>
        <w:t>03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4- METODOLOGIA</w:t>
        <w:tab/>
        <w:t>04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5- OBJETIVO GERAL</w:t>
        <w:tab/>
        <w:t>05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5.1 OBJETIVOS ESPECÍFICOS</w:t>
        <w:tab/>
        <w:t>05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6- AVALIAÇÃO</w:t>
        <w:tab/>
        <w:t>06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7- RESULTADOS ESPERADOS</w:t>
        <w:tab/>
        <w:t>06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8- CRONOGRAMA</w:t>
        <w:tab/>
        <w:t>06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9-REFERÊNCIAS BIBLIOGRÁFICAS</w:t>
        <w:tab/>
        <w:t>07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22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firstLine="708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55:00Z</dcterms:created>
  <dc:creator>carlos</dc:creator>
  <dc:description/>
  <cp:keywords/>
  <dc:language>en-US</dc:language>
  <cp:lastModifiedBy>SEDMS</cp:lastModifiedBy>
  <cp:lastPrinted>2009-05-29T12:27:00Z</cp:lastPrinted>
  <dcterms:modified xsi:type="dcterms:W3CDTF">2009-06-24T11:55:00Z</dcterms:modified>
  <cp:revision>2</cp:revision>
  <dc:subject/>
  <dc:title>ESTADO DE MATO GROSSO DO SUL</dc:title>
</cp:coreProperties>
</file>